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Anexa nr.16 la HCL nr.373/2024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Formularul va fi completat şi depus în plicul interior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  <w:t xml:space="preserve">OFERTANT </w:t>
        <w:tab/>
        <w:tab/>
        <w:tab/>
        <w:tab/>
        <w:tab/>
        <w:tab/>
        <w:tab/>
        <w:tab/>
        <w:tab/>
        <w:tab/>
        <w:t>Formular – F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ro-RO"/>
        </w:rPr>
        <w:t>5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pacing w:val="0"/>
          <w:sz w:val="24"/>
          <w:szCs w:val="24"/>
          <w:u w:val="none"/>
          <w:lang w:val="ro-RO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  <w:t>F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ro-RO"/>
        </w:rPr>
        <w:t>ORMULAR DE OFERTĂ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4"/>
          <w:u w:val="none"/>
          <w:lang w:val="ro-RO"/>
        </w:rPr>
        <w:t>(document obligatoriu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1"/>
          <w:sz w:val="24"/>
          <w:szCs w:val="24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4"/>
          <w:u w:val="none"/>
          <w:lang w:val="ro-RO"/>
        </w:rPr>
        <w:t>-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2"/>
          <w:sz w:val="24"/>
          <w:szCs w:val="24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4"/>
          <w:u w:val="none"/>
          <w:lang w:val="ro-RO"/>
        </w:rPr>
        <w:t>plic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-1"/>
          <w:sz w:val="24"/>
          <w:szCs w:val="24"/>
          <w:u w:val="none"/>
          <w:lang w:val="ro-RO"/>
        </w:rPr>
        <w:t xml:space="preserve"> interior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4"/>
          <w:u w:val="none"/>
          <w:lang w:val="ro-RO"/>
        </w:rPr>
        <w:t>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pentru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  <w:t>închirierea imobil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ro-RO"/>
        </w:rPr>
        <w:t>ului (</w:t>
      </w: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4"/>
          <w:szCs w:val="24"/>
          <w:u w:val="none"/>
          <w:lang w:val="ro-RO"/>
        </w:rPr>
        <w:t>se va completa locație cu terasă de alimentație publică/ locație fără terasă)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ro-RO"/>
        </w:rPr>
        <w:t xml:space="preserve">  ..................................................... ,  în suprafață de ............ mp,  marcată cu  numărul ............., 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ro-RO"/>
        </w:rPr>
        <w:t>în ANEXA 2 CETATEA ALBA CAROLINA. la REGULAMENTUL PENTRU OCUPAREA DOMENIULUI PUBLIC ȘI DESFĂȘURAREA COMERȚULUI STRADAL ÎN MUNICIPIUL ALBA IULIA, aprobat prin dispozițiile Hotărârii Consiliului Local nr. 311/29.08.2024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ro-RO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  <w:t xml:space="preserve">PERSOANĂ FIZICĂ/JURIDICĂ    _____________________________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ro-RO"/>
        </w:rPr>
        <w:t xml:space="preserve">cu DOMICILIUL / SEDIUL în localitatea _______________ str. ________________________, nr. _________, bl._________, sc.______, ap._______, etaj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ro-RO"/>
        </w:rPr>
        <w:t>______, judeţul _______________, CNP/CUI ___________________ 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ro-RO"/>
        </w:rPr>
        <w:t>depun următoarea ofertă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ro-RO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>1.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Preţul de ofertă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ro-RO"/>
        </w:rPr>
        <w:t xml:space="preserve">este de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ro-RO"/>
        </w:rPr>
        <w:t>................. lei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/lună/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ro-RO"/>
        </w:rPr>
        <w:t>mp și raportat la suprafața imobilului de ................. mp reprezintă o chirie totală de .......................................... lei/lună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ro-RO"/>
        </w:rPr>
        <w:t xml:space="preserve">și declar că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voi respecta destinaţia spaţiului, stabilită în caietul de sarcini, aprobat prin H.C.L      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nr.373/2024, care a stat la baza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organizării licitaţiei şi în conformitate cu O.U.G nr.57/2019 privind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Codul Administrativ, cu modificările și completările ulterioare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Data ..........................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  <w:t>Semnătur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ro-RO"/>
        </w:rPr>
        <w:t xml:space="preserve">a ofertantului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  <w:t xml:space="preserve"> 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>user pai</cp:lastModifiedBy>
  <dcterms:modified xsi:type="dcterms:W3CDTF">2024-09-24T08:25:50Z</dcterms:modified>
  <cp:revision>3</cp:revision>
  <dc:subject/>
  <dc:title/>
</cp:coreProperties>
</file>